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28"/>
          <w:szCs w:val="28"/>
          <w:lang w:val="en-US" w:eastAsia="en-US"/>
        </w:rPr>
        <w:t>ACQUISITION D'UNE CHAINE DE CHROMATOGRAPHIE EN PHASE GAZEUS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  <w:u w:val="single"/>
        </w:rPr>
        <w:t>ANNEXE 1 à l’acte d’engagement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V / MAINTEN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Une garantie de un (</w:t>
      </w:r>
      <w:r>
        <w:rPr/>
        <w:t>1</w:t>
      </w:r>
      <w:r>
        <w:rPr>
          <w:b/>
        </w:rPr>
        <w:t>) an minimum avec maintenance et réparation sur site est exigé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é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Identification du service de maintenance et d’intervention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du corresponda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él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ectif et qualification de l’équipe chargée de la maintenance et du SAV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isation géographique de l’atelie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istence d’un stock de pièces détachées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u w:val="single"/>
        </w:rPr>
        <w:t>Détail ou spécification de la maintenanc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6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4"/>
      </w:tblGrid>
      <w:tr>
        <w:trPr>
          <w:trHeight w:val="673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te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ACQUISITION D'UNE CHAINE DE CHROMATOGRAPHIE EN PHASE GAZEUS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2 à l’acte d’engagement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V / MAINTENANCE – Détails de la garan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51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Coût des interventions sur sit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us contrat</w:t>
            </w:r>
          </w:p>
        </w:tc>
      </w:tr>
      <w:tr>
        <w:trPr>
          <w:trHeight w:val="143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26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2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ous contrat (Préciser les conditions proposé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amment les délais)</w:t>
            </w:r>
          </w:p>
        </w:tc>
      </w:tr>
      <w:tr>
        <w:trPr>
          <w:trHeight w:val="278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te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ACQUISITION D'UNE CHAINE DE CHROMATOGRAPHIE EN PHASE GAZEUS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3 à l’acte d’engagement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V / MAINTENANCE – Hors période de garan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18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ût des interventions sur site hors période de garantie contractuell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s contrat</w:t>
            </w:r>
          </w:p>
        </w:tc>
      </w:tr>
      <w:tr>
        <w:trPr>
          <w:trHeight w:val="14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140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76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écisions</w:t>
            </w:r>
          </w:p>
        </w:tc>
      </w:tr>
      <w:tr>
        <w:trPr>
          <w:trHeight w:val="281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ACQUISITION D'UNE CHAINE DE CHROMATOGRAPHIE EN PHASE GAZEUS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4 à l’acte d’engagement</w:t>
      </w:r>
      <w:r>
        <w:rPr>
          <w:b/>
          <w:sz w:val="28"/>
          <w:szCs w:val="28"/>
        </w:rPr>
        <w:t xml:space="preserve">      Lot n° 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mé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dentification du service de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42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du correspondan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phon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f et qualification de l’équipe chargée de la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heures ou de ½ journée de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personnes à forme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étail ou spécification de la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8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2"/>
      </w:tblGrid>
      <w:tr>
        <w:trPr>
          <w:trHeight w:val="1471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ate </w:t>
        <w:tab/>
        <w:tab/>
        <w:tab/>
        <w:tab/>
        <w:tab/>
        <w:tab/>
        <w:tab/>
        <w:tab/>
        <w:tab/>
        <w:tab/>
        <w:tab/>
        <w:t>Signatur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4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62480" cy="81216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6248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b/>
      <w:i/>
      <w:sz w:val="22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30:00Z</dcterms:created>
  <dc:creator>Amandine DEMOULIN</dc:creator>
  <dc:description/>
  <cp:keywords/>
  <dc:language>en-US</dc:language>
  <cp:lastModifiedBy>Sara TEMIM</cp:lastModifiedBy>
  <cp:lastPrinted>2010-01-20T12:15:00Z</cp:lastPrinted>
  <dcterms:modified xsi:type="dcterms:W3CDTF">2026-02-17T11:19:00Z</dcterms:modified>
  <cp:revision>44</cp:revision>
  <dc:subject/>
  <dc:title>ANNEXE A au dossier de consultation</dc:title>
</cp:coreProperties>
</file>